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SEZNAM PŘÍLO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6_01</w:t>
        <w:tab/>
        <w:tab/>
        <w:t>Technická zpráva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6_02</w:t>
        <w:tab/>
        <w:tab/>
        <w:t>Situace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D.1.6_03</w:t>
        <w:tab/>
        <w:tab/>
        <w:t>Kanalizace půdorys základů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D.1.6_04</w:t>
        <w:tab/>
        <w:tab/>
        <w:t>Kanalizace půdorys 1.NP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D.1.6_05</w:t>
        <w:tab/>
        <w:tab/>
        <w:t>Kanalizace půdorys střechy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D.1.6_06</w:t>
        <w:tab/>
        <w:tab/>
        <w:t>Kanalizace podélné řezy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D.1.6_07</w:t>
        <w:tab/>
        <w:tab/>
        <w:t>Kanalizace svislé řezy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D.1.6_08</w:t>
        <w:tab/>
        <w:tab/>
        <w:t>Vodovod půdorys 1.NP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D.1.6_09</w:t>
        <w:tab/>
        <w:tab/>
        <w:t>Vodovod izometrie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D.1.6_10</w:t>
        <w:tab/>
        <w:tab/>
        <w:t>Plynovod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6_11</w:t>
        <w:tab/>
        <w:tab/>
        <w:t>Schéma vsakovacího zařízení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6_12</w:t>
        <w:tab/>
        <w:tab/>
        <w:t>Schéma akumulační nádrže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Namecontent">
    <w:name w:val="name-content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8:03:00Z</dcterms:created>
  <dc:creator>Pravcovi</dc:creator>
  <dc:description/>
  <cp:keywords/>
  <dc:language>en-US</dc:language>
  <cp:lastModifiedBy>Zbyněk Remeš</cp:lastModifiedBy>
  <cp:lastPrinted>2020-12-11T09:47:00Z</cp:lastPrinted>
  <dcterms:modified xsi:type="dcterms:W3CDTF">2023-05-01T08:58:00Z</dcterms:modified>
  <cp:revision>7</cp:revision>
  <dc:subject/>
  <dc:title>      </dc:title>
</cp:coreProperties>
</file>